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Герой Советского Союза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Хребто Семен Григорьевич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02.02.1918-12.194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Родился в станице Новопашковская Ейского отдела Кубанской области, ныне Крыловского района Краснодарского края, в семье крестьянина.  Русский. Окончил 7 классов. Работал в колхозе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частник Великой Отечественной войны с 22.06.1941 года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К осени 1944 года старший сержант С.Г. Хребто был помощником командира взвода 120-го стрелкового полка 69-й стрелковой дивизии 65-ой армии  1-го Белорусского фронта.   Отличился во время освобождения Польши, в боях на плацдарме на западном берегу реки  Нарев, вошедшем в историю как Сероцкий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5 сентября 1944 года в составе полка Семен Хребто переправился на западный берег реки Нарев,  участвовал в отражении контратак гитлеровцев. Когда из строя выбыл пулеметчик, заменил его и лично уничтожил до 70 немецких солдат.  В критический момент боя, после гибели командира, принял на себя командование подразделением, организовал сбор трофейного оружия и продолжал удерживать занимаемый рубеж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>
          <w:sz w:val="28"/>
          <w:szCs w:val="28"/>
        </w:rPr>
        <w:t xml:space="preserve">Своим личным героизмом воодушевил бойцов на  выполнение боевого задания и обеспечил закрепление крайне важного плацдарма.    В этом бою был тяжело ранен и направлен в госпиталь.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Сведений о дальнейшей судьбе нет. Числится пропавшим без вести с декабря 1944 год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Указом Президиума Верховного Совета СССР от 24 марта 1945 года  за образцовое выполнение боевых заданий командования на фронте борьбы с немецкими захватчиками и проявленные при этом отвагу и геройство старшему сержанту Хребто Семену Григорьевичу присвоено  звание Героя Советского Союза.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гражден орденом Ленина (24.03.1945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25" w:right="66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8:42:00Z</dcterms:created>
  <dc:creator/>
  <dc:description/>
  <cp:keywords/>
  <dc:language>en-US</dc:language>
  <cp:lastModifiedBy>Семья</cp:lastModifiedBy>
  <cp:lastPrinted>2019-03-15T17:01:00Z</cp:lastPrinted>
  <dcterms:modified xsi:type="dcterms:W3CDTF">2020-04-17T15:33:00Z</dcterms:modified>
  <cp:revision>3</cp:revision>
  <dc:subject/>
  <dc:title/>
</cp:coreProperties>
</file>